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0490" w:hanging="0"/>
        <w:rPr/>
      </w:pPr>
      <w:r>
        <w:rPr/>
        <w:br/>
      </w:r>
    </w:p>
    <w:tbl>
      <w:tblPr>
        <w:tblW w:w="289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</w:tblGrid>
      <w:tr>
        <w:trPr>
          <w:trHeight w:val="43" w:hRule="atLeas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</w:t>
            </w:r>
          </w:p>
        </w:tc>
      </w:tr>
    </w:tbl>
    <w:p>
      <w:pPr>
        <w:pStyle w:val="Normal"/>
        <w:ind w:right="138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ных учреждений Республики Алтай</w:t>
      </w:r>
    </w:p>
    <w:p>
      <w:pPr>
        <w:pStyle w:val="Normal"/>
        <w:spacing w:before="0" w:after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10009505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95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83"/>
                              <w:gridCol w:w="482"/>
                              <w:gridCol w:w="284"/>
                              <w:gridCol w:w="1604"/>
                              <w:gridCol w:w="323"/>
                              <w:gridCol w:w="284"/>
                              <w:gridCol w:w="3459"/>
                              <w:gridCol w:w="2126"/>
                              <w:gridCol w:w="1418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62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83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  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1»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января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15pt;height:54pt;mso-wrap-distance-left:9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5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83"/>
                        <w:gridCol w:w="482"/>
                        <w:gridCol w:w="284"/>
                        <w:gridCol w:w="1604"/>
                        <w:gridCol w:w="323"/>
                        <w:gridCol w:w="284"/>
                        <w:gridCol w:w="3459"/>
                        <w:gridCol w:w="2126"/>
                        <w:gridCol w:w="1418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626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83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  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«1»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января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59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678"/>
        <w:gridCol w:w="2188"/>
        <w:gridCol w:w="5183"/>
      </w:tblGrid>
      <w:tr>
        <w:trPr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</w:t>
            </w: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а исполнительной власти, выполняющего полномочия учредителя</w:t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" Центр по профилактике и борьбе со СПИД и инфекционными заболеваниями"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"ЦПБС"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Бюро судебно-медицинской экспертизы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"БСМЭ"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Станция переливания крови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"СПК"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ое учреждение Республики Алтай "Республиканский центр оценки качества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 РА "РЦОК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, науки и молодежной  политики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Горно-Алтайский селекционно-племенной центр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 «Горно-Алтайский селекционно-племенной центр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сельского хозяйства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по эксплуатации радиорелейной линии связи «Эл Телком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 «Эл Телком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ческого развития и инвестици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правление социальной поддержки населения Шебалинского район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УСПН Шебалинского район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правление социальной поддержки населения Чойского район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УСПН Чойского район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правление социальной поддержки населения Чемальского  район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УСПН Чемальского  район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правление социальной поддержки населения Усть-Канского район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УСПН Усть-Канского район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правление социальной поддержки населения Улаганского район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УСПН Улаганского район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правление социальной поддержки населения Турочакского район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УСПН Турочакского район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правление социальной поддержки населения Онгудайского район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УСПН Онгудайского район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правление социальной поддержки населения Майминского район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УСПН Майминского район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правление социальной поддержки населения Кош-Агачского район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УСПН Кош-Агачского район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правление социальной поддержки населения города Горно-Алтайск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УСПН г. Горно-Алтайск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ое учреждение Республики Алтай "Республиканский психоневрологический интерна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"Республиканский психоневрологический интернат" (БУ РПН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стерство труда и социального развития Республики Алта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Республиканское управление автомобильных дорог общего пользования «Горно-Алтайавтодор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РУАД «Горно-Алтайавтодор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егион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образовательное учреждение Республики Алтай для детей, нуждающихся в психолого-педагогической и медико-социальной помощи «Центр психолого-медико-социального сопровождения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РА «Центр психолого-медико-социального сопровождения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, науки и молодежной  политики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Центр молодежной политики Республики Алтай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Центр молодежной политики Р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, науки и молодежной  политики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е образовательное учреждение дополнительного образования детей Республики Алтай «Специализированная детско-юношеская спортивная школа» 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ДОД РА «СДЮСШ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, науки и молодежной  политики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общеобразовательное учреждение Республики Алтай «Республиканский классический лицей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РА «РКЛ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, науки и молодежной  политики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образовательное учреждение среднего профессионального образования Республики Алтай «Горно-Алтайский государственный политехнический колледж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СПО РА «Горно-Алтайский государственный политехнический колледж», БОУ СПО РА «ГАГПК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, науки и молодежной политики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образовательное учреждение среднего профессионального образования Республики Алтай «Горно-Алтайский педагогический колледж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СПО РА «Г-АП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, науки и молодежной  политики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образовательное учреждение Республики Алтай «Институт повышения квалификации и профессиональной переподготовки работников образования Республики Алтай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«ИПКиППРО Р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, науки и молодежной политики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научное учреждение Республики Алтай «Научно-исследовательский институт алтайстики им. С.С. Суразаков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НУ РА «НИИ алтаистики им. С.С. Суразакова» 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, науки и молодежной  политики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общеобразовательное учреждение Республики Алтай « Республиканская гимназия имени В.К.Плакас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РА «РГим. В.К.Плакас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, науки и молодежной  политики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Природный парк «Зона покоя Укок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 ПП «Зона покоя Укок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лесного хозяйства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Природный парк «Белух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 «Природный парк «Белух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лесного хозяйства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Природный парк «Ак Чолушп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Природный парк «Ак Чолушп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лесного хозяйства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Республиканский центр народного творчеств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Республиканский центр народного творчеств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культуры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Республиканская детская библиотек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Республиканская детская библиотек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культуры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Литературно-издательский Дом «Алтын Туу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ЛИД «Алтын Туу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культуры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Государственный оркестр Республики Алтай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Государственный оркестр Республики Алтай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культуры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Национальный музей имени А.В. Анохин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Национальный музей имени А.В. Анохин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культуры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Колледж культуры и искусства имени Г.И. Чорос-Гуркин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Колледж культуры и искусства имени Г.И. Чорос-Гуркин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культуры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Национальный драматический театр имени П.В.Кучияк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Национальный драматический театр имени П.В.Кучияк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культуры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Национальная библиотека им. М.В. Чевалков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Национальная библиотека им. М.В. Чевалков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культуры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Детский противотуберкулезный санаторий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ДТС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Специализированный дом ребенка для детей с органическим поражением центральной нервной системы с нарушением психики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РА «Дом ребенка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Медицинский информационно-аналитический центр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МИАЦ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среднего профессионального образования Республики Алтай «Медицинское училище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СПО РА «Медицинское училище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 здравоохранения 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Шебалинская центральная районн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«Шебалинская ЦР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Чойская центральная районн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Чойская ЦР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Чемальская центральная районн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Чемальская ЦР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Усть-Коксинская центральная районн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Усть-Коксинская ЦР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Усть-Канская центральная районн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Усть-Канская ЦР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Улаганская центральная районн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Улаганская ЦР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Турочакская центральная районн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Турочакская ЦР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Онгудайская центральная районн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Онгудайская ЦР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Майминская центральная районн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Майминская ЦР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Кош-Агачская центральная районн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«Кош-Агачская ЦР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Акташск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А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Республиканский реабилитационный центр для детей и подростков с ограниченными возможностями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РРЦ для детей и подростков с ограниченными возможностями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Республиканский Дом-интернат для престарелых и инвалидов №3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Дом-интернат №3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го развит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Врачебно-физкультурный диспансер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"ВФД"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Центр медицины катастроф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"ЦМК"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Противотуберкулезный диспансер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"Тубдизпансер"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Кожно-венерологический диспансер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"КВД"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лаганская районная станция по борьбе с болезнями животных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"Улаганская райСББЖ"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инарии с Госветинспекцие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Шебалинская районная станция по борьбе с болезнями животных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Шебалинская  райСББЖ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инарии с Госветинспекцие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Чойская районная станция по борьбе с болезнями животных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Чойская  райСББЖ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инарии с Госветинспекцие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Чемальская районная станция по борьбе с болезнями животных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"Чемальская райСББЖ"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инарии с Госветинспекцие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образовательное учреждение дополнительного образования детей Республики Алтай «Специализированная детско-юношеская школа олимпийского резерв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ДОД РА «СДЮШОР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зической культуры и спорта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е образовательное учреждение дополнительного образования детей Республики Алтай «Детско-юношеская спортивно-адаптивная школа» 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ДОД РА «ДЮСАШ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зической культуры и спорта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сть-Коксинская районная станция по борьбе с болезнями животных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Усть-Коксинская  райСББЖ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инарии с Госветинспекцие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Усть-Канская районная станция по борьбе с болезнями животных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"Усть-Канская  райСББЖ"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инарии с Госветинспекцие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Турочакская районная станция по борьбе с болезнями животных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"Турочакская райСББЖ"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инарии с Госветинспекцие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Республиканская ветеринарная лаборатория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Республиканская ветлаборатория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инарии с Госветинспекцие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Республиканская станция по борьбе с болезнями животных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"Республиканская  СББЖ"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инарии с Госветинспекцие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Онгудайская районная станция по борьбе с болезнями животных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Онгудайская  райСББЖ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инарии с Госветинспекцие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Майминская районная станция по борьбе с болезнями животных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Майминская  райСББЖ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инарии с Госветинспекцие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Кош-Агачская районная станция по борьбе с болезнями животных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РА «Кош-Агачская  райСББЖ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инарии с Госветинспекцией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Республиканск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Р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Перинатальный центр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ПЦ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здравоохранения Республики Алтай «Республиканская детская больница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РДБ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е учреждение здравоохранения Республики Алтай «Психиатрическая больница» 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 РА «Психиатрическая больница». (БУЗ РА «ПБ»)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Алта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Республики Алтай «Центр информационно-комуникационных технологий»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У РА «ЦИКТ»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финансов Республики Алта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24:00Z</dcterms:created>
  <dc:creator>PROF-ParshikovaAA</dc:creator>
  <dc:description/>
  <cp:keywords/>
  <dc:language>en-US</dc:language>
  <cp:lastModifiedBy>user</cp:lastModifiedBy>
  <cp:lastPrinted>2011-09-06T14:22:00Z</cp:lastPrinted>
  <dcterms:modified xsi:type="dcterms:W3CDTF">2013-06-14T09:38:00Z</dcterms:modified>
  <cp:revision>53</cp:revision>
  <dc:subject/>
  <dc:title>Приложение № 1</dc:title>
</cp:coreProperties>
</file>